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Administrative Data Descriptive Information Table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for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8"/>
          <w:b/>
        </w:rPr>
        <w:instrText xml:space="preserve"> FORMTEXT </w:instrText>
      </w:r>
      <w:r>
        <w:rPr>
          <w:b/>
          <w:sz w:val="28"/>
        </w:rPr>
      </w:r>
      <w:r>
        <w:rPr>
          <w:sz w:val="28"/>
          <w:b/>
        </w:rPr>
        <w:fldChar w:fldCharType="separate"/>
      </w:r>
      <w:r>
        <w:rPr>
          <w:b/>
          <w:sz w:val="28"/>
        </w:rPr>
        <w:t>TANF</w:t>
      </w:r>
      <w:r/>
      <w:r>
        <w:rPr>
          <w:sz w:val="28"/>
          <w:b/>
        </w:rPr>
        <w:fldChar w:fldCharType="end"/>
      </w:r>
      <w:r>
        <w:rPr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6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Data Typ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TANF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cronym/State Referenc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TANF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ource Agency &amp; Program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DSHS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a Sourc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ata Collected By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Caseworkers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ata Updates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Monthly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me Period Covered in Fil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July 1997 - June 2000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nit of Analysi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Adult recipient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scription of Population Included in Fil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All 14 Study Groups, No Child Only Cases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otal Number of Records/Cases Reported in Fil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127,572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tching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Matched on Client ID. If Client ID unknown, match is impossibl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ile Location(s)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PU_ADMIN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Data Limitation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dministrative Data Descriptive Information Table</w:t>
    </w:r>
    <w:r>
      <w:rPr>
        <w:rFonts w:cs="Times New Roman" w:ascii="Times New Roman" w:hAnsi="Times New Roman"/>
        <w:b/>
        <w:sz w:val="28"/>
      </w:rPr>
      <w:t xml:space="preserve">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ministrative Descriptive Information Tab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6T20:59:00Z</dcterms:created>
  <dc:creator>Shon Kraley</dc:creator>
  <dc:description/>
  <dc:language>en-US</dc:language>
  <cp:lastModifiedBy>Shon Kraley</cp:lastModifiedBy>
  <cp:lastPrinted>2001-09-07T11:15:00Z</cp:lastPrinted>
  <dcterms:modified xsi:type="dcterms:W3CDTF">2001-09-07T18:15:00Z</dcterms:modified>
  <cp:revision>3</cp:revision>
  <dc:subject/>
  <dc:title>Descriptive Information Matrix for {Enter Data Type Here</dc:title>
</cp:coreProperties>
</file>